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rozporządzenia Ministra Spraw Wewnętrznych i Administracji w sprawie warstwy elektronicznej dowodu osobistego (nr 1102 w wykazie prac MSWiA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/>
                <w:color w:val="000000"/>
                <w:sz w:val="18"/>
                <w:szCs w:val="18"/>
              </w:rPr>
              <w:t>Projekt rozporządzenia Ministra Spraw Wewnętrznych i Administracji – nie będzie przedmiotem prac R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</w:t>
              <w:br/>
              <w:t xml:space="preserve">w § 50 ust. 3 i § 51 uchwały nr 190 Rady Ministrów z dnia 29 października 2013 r. – Regulamin pracy Rady Ministrów (M.P. z 2022 r. poz. 348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-raport z konsultacji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AK (pozytywnie zaopiniowany przez KWRiST 13 lutego 2024 r.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wymaga rozpatrzeni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jest wymagan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23:00Z</dcterms:created>
  <dc:creator>BAF</dc:creator>
  <dc:description/>
  <cp:keywords/>
  <dc:language>en-US</dc:language>
  <cp:lastModifiedBy>Jaskóła Sylwia</cp:lastModifiedBy>
  <cp:lastPrinted>2014-03-12T12:39:00Z</cp:lastPrinted>
  <dcterms:modified xsi:type="dcterms:W3CDTF">2024-05-14T13:34:00Z</dcterms:modified>
  <cp:revision>4</cp:revision>
  <dc:subject/>
  <dc:title/>
</cp:coreProperties>
</file>